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bookmarkStart w:id="0" w:name="OLE_LINK1"/>
      <w:bookmarkStart w:id="1" w:name="OLE_LINK1"/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28"/>
          <w:szCs w:val="28"/>
        </w:rPr>
        <w:t xml:space="preserve">БАХМАЦЬКОГО </w:t>
      </w:r>
      <w:r>
        <w:rPr>
          <w:b/>
          <w:sz w:val="28"/>
          <w:szCs w:val="28"/>
        </w:rPr>
        <w:t>РАЙОННОГО БЮДЖЕТУ</w:t>
      </w:r>
      <w:bookmarkEnd w:id="1"/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– 2020 РОКИ</w:t>
      </w:r>
    </w:p>
    <w:p>
      <w:pPr>
        <w:pStyle w:val="Style13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й Прогноз визначає основні напрями дій в середньостроковій перспективі, які сприятимуть досягненню довгострокових стратегічних цілей.</w:t>
      </w:r>
    </w:p>
    <w:p>
      <w:pPr>
        <w:pStyle w:val="Style13"/>
        <w:spacing w:before="60" w:after="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районного бюджету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а 2020 роки (далі - Прогноз) розроблено на основі норм Бюджетного і Податкового кодексів Україн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екту Основних напрямів бюджетної політики на 2018-2020 роки, схвалених розпорядженням Кабінету Міністрів України від 14.06.2017 №411р, Прогнозу економічного і соціального розвитку України на 2018-2020 роки, схваленого постановою Кабінету Міністрів України від 31.05.2017 №411, а також прогнозних макропоказниках економічного і соціального розвитку району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роки, показниках галузевих районних програм тощо.</w:t>
      </w:r>
    </w:p>
    <w:p>
      <w:pPr>
        <w:pStyle w:val="Style13"/>
        <w:spacing w:before="60" w:after="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Головна мета Прогнозу: </w:t>
      </w:r>
      <w:r>
        <w:rPr>
          <w:sz w:val="28"/>
          <w:szCs w:val="28"/>
        </w:rPr>
        <w:t>створення дієвого механізму управління</w:t>
        <w:br/>
        <w:t>бюджетним процесом, встановлення зв’язку між стратегічними цілями та</w:t>
        <w:br/>
        <w:t>можливостями бюджету у середньостроковій перспективі, забезпечення</w:t>
        <w:br/>
        <w:t>прозорості, передбачуваності, послідовності бюджетної політики, визначення</w:t>
        <w:br/>
        <w:t xml:space="preserve">фінансового ресурсу районного бюджету на середньострокову перспективу. 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і завдання Прогнозу</w:t>
      </w:r>
      <w:r>
        <w:rPr>
          <w:sz w:val="28"/>
          <w:szCs w:val="28"/>
        </w:rPr>
        <w:t>: планування реальних надходжень районного бюджету на основі прогнозних макропоказників економічного і соціального розвитку району з урахуванням зміни податкової бази і фактичного рівня відповідних надходжень, видатків і кредитування бюджету з урахуванням</w:t>
        <w:br/>
        <w:t>пріоритетів розвитку галузей бюджетної сфери та можливостей дохідної бази</w:t>
        <w:br/>
        <w:t>бюджету.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16"/>
          <w:szCs w:val="16"/>
        </w:rPr>
        <w:t xml:space="preserve"> </w:t>
      </w:r>
      <w:r>
        <w:rPr>
          <w:b/>
          <w:sz w:val="28"/>
          <w:szCs w:val="28"/>
        </w:rPr>
        <w:t>Основні принципи формування Прогнозу:</w:t>
      </w:r>
      <w:r>
        <w:rPr>
          <w:sz w:val="28"/>
          <w:szCs w:val="28"/>
        </w:rPr>
        <w:t xml:space="preserve"> збалансованість, обґрунтованість, ефективність та результативність.</w:t>
      </w:r>
    </w:p>
    <w:p>
      <w:pPr>
        <w:pStyle w:val="Style13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оложення щодо врахування цілей і пріоритетів бюджетної політики</w:t>
      </w:r>
      <w:r>
        <w:rPr>
          <w:b/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на політика на 2019-2020 роки спрямовуватиметься на подальшу стабілізацію економіки, проведення структурних реформ у бюджетній сфері та економіці, на подальше вдосконалення міжбюджетних відносин на принципах децентралізації фінансів, а також на забезпечення гідних умов життєдіяльності кожного громадянина.</w:t>
      </w:r>
    </w:p>
    <w:p>
      <w:pPr>
        <w:pStyle w:val="Style1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чікувані результати: </w:t>
      </w:r>
      <w:r>
        <w:rPr>
          <w:sz w:val="28"/>
          <w:szCs w:val="28"/>
        </w:rPr>
        <w:t>надходження до районного бюджету ( з урахуванням трансфертів ) на 2019 рік прогнозуються в сумі 344 385,8 тис грн,на 2020 рік – 345 394,1 тис грн( на 1 008,3 тис грн. або  на 10,0% більше ніж очікується у  2019 рік.</w:t>
      </w:r>
    </w:p>
    <w:p>
      <w:pPr>
        <w:pStyle w:val="11"/>
        <w:spacing w:before="12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100" w:after="10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огнозні показники районного</w:t>
      </w:r>
    </w:p>
    <w:p>
      <w:pPr>
        <w:pStyle w:val="Style13"/>
        <w:spacing w:before="100" w:after="10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бюджет</w:t>
      </w:r>
      <w:r>
        <w:rPr>
          <w:b/>
          <w:sz w:val="28"/>
          <w:szCs w:val="28"/>
          <w:lang w:val="ru-RU"/>
        </w:rPr>
        <w:t xml:space="preserve">у  </w:t>
      </w:r>
      <w:r>
        <w:rPr>
          <w:b/>
          <w:sz w:val="28"/>
          <w:szCs w:val="28"/>
        </w:rPr>
        <w:t>на 2019 - 2020 роки</w:t>
      </w:r>
      <w:r>
        <w:rPr>
          <w:sz w:val="28"/>
          <w:szCs w:val="28"/>
        </w:rPr>
        <w:t xml:space="preserve">                      </w:t>
      </w:r>
    </w:p>
    <w:p>
      <w:pPr>
        <w:pStyle w:val="Style13"/>
        <w:spacing w:before="100" w:after="100"/>
        <w:ind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/>
        <w:t xml:space="preserve">  </w:t>
      </w:r>
      <w:r>
        <w:rPr/>
        <w:t>Таблиця 1</w:t>
      </w:r>
    </w:p>
    <w:tbl>
      <w:tblPr>
        <w:tblW w:w="1040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3"/>
        <w:gridCol w:w="1984"/>
        <w:gridCol w:w="1701"/>
      </w:tblGrid>
      <w:tr>
        <w:trPr>
          <w:trHeight w:val="532" w:hRule="atLeast"/>
          <w:cantSplit w:val="true"/>
        </w:trPr>
        <w:tc>
          <w:tcPr>
            <w:tcW w:w="67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napToGrid w:val="false"/>
              <w:spacing w:before="100" w:after="1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, тис. грн. </w:t>
            </w:r>
          </w:p>
        </w:tc>
      </w:tr>
      <w:tr>
        <w:trPr>
          <w:trHeight w:val="150" w:hRule="atLeast"/>
          <w:cantSplit w:val="true"/>
        </w:trPr>
        <w:tc>
          <w:tcPr>
            <w:tcW w:w="67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ind w:left="-45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0 рік </w:t>
            </w:r>
          </w:p>
        </w:tc>
      </w:tr>
      <w:tr>
        <w:trPr>
          <w:trHeight w:val="375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доходів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831,3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639,6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фіційні трансфер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554,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754,5</w:t>
            </w:r>
          </w:p>
        </w:tc>
      </w:tr>
      <w:tr>
        <w:trPr>
          <w:trHeight w:val="366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обсяг видатків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highlight w:val="red"/>
                <w:lang w:val="uk-UA"/>
              </w:rPr>
            </w:pPr>
            <w:r>
              <w:rPr>
                <w:b/>
                <w:sz w:val="26"/>
                <w:szCs w:val="26"/>
                <w:highlight w:val="red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red"/>
                <w:lang w:val="uk-UA"/>
              </w:rPr>
            </w:pPr>
            <w:r>
              <w:rPr>
                <w:b/>
                <w:lang w:val="uk-UA"/>
              </w:rPr>
              <w:t>344385,8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red"/>
                <w:lang w:val="uk-UA"/>
              </w:rPr>
            </w:pPr>
            <w:r>
              <w:rPr>
                <w:b/>
                <w:lang w:val="uk-UA"/>
              </w:rPr>
              <w:t>345394,1</w:t>
            </w:r>
          </w:p>
        </w:tc>
      </w:tr>
      <w:tr>
        <w:trPr>
          <w:trHeight w:val="567" w:hRule="atLeast"/>
        </w:trPr>
        <w:tc>
          <w:tcPr>
            <w:tcW w:w="6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2"/>
              <w:spacing w:before="100" w:after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фіцит («+»), профіцит («-»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ожливі ризики невиконання прогнозних показникі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несприятливих зовнішніх факторах на економіку України, і, як наслідок, на фінансово-економічну ситуацію регіону, ймовірне недосягнення запланованих темпів зростання фонду оплати праці, що може призвести до невиконання прогнозних показників за податком на доходи фізичних осіб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spacing w:before="60" w:after="0"/>
        <w:ind w:firstLine="709"/>
        <w:jc w:val="center"/>
        <w:rPr/>
      </w:pPr>
      <w:r>
        <w:rPr>
          <w:b/>
          <w:sz w:val="28"/>
          <w:szCs w:val="28"/>
          <w:lang w:val="uk-UA"/>
        </w:rPr>
        <w:t>Основні макроекономічні показники економічного і соціального розвитку Бахмацького району на 2018–2020 роки</w:t>
      </w:r>
    </w:p>
    <w:p>
      <w:pPr>
        <w:pStyle w:val="Normal"/>
        <w:keepNext w:val="true"/>
        <w:spacing w:before="60" w:after="0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/>
        <w:t>Таблиця 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59"/>
        <w:gridCol w:w="1235"/>
        <w:gridCol w:w="1239"/>
        <w:gridCol w:w="1239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оказ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 вимір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(прогноз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(прогноз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огноз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робництво продукції сільського господарства (у порівняльних цінах 2010 року) с/г підприємств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 (у % до попереднього року) с/г підприєм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фізичних осіб підприємці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09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еревезення вантажів автомобільним транспорт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еревезення пасажирів автомобільним транспорт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пас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виконаних будівельних робі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 за рахунок усіх джерел фінансуванн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облікова чисельність штатних працівників, зайнятих економічною діяльністю ( 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6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Фонд оплати праці штатних працівників, зайнятих економічною діяльністю (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1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штатних працівників, зайнятих економічною діяльністю (без малих підприємств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90</w:t>
            </w:r>
          </w:p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i/>
          <w:i/>
          <w:iCs/>
          <w:color w:val="33996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Пріоритетні напрями розвитку району, які необхідно здійснити, та результати, які планується досягти в рамках Програми та основні завдання щодо активізації підприємницької діяльності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бізнес-клімату, створення сприятливих умов для стабільної та ефективної роботи суб’єктів підприємництва, у тому числі в сільській місцевості, підвищення рівня інвестиційної та інноваційної спроможності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дерегуляція підприємницької діяльності та покращання середовища для ведення бізнесу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енергозберігаючих заходів, розширення використання альтернативних видів палива;</w:t>
      </w:r>
    </w:p>
    <w:p>
      <w:pPr>
        <w:pStyle w:val="Normal"/>
        <w:tabs>
          <w:tab w:val="clear" w:pos="720"/>
          <w:tab w:val="left" w:pos="374" w:leader="none"/>
          <w:tab w:val="left" w:pos="960" w:leader="none"/>
        </w:tabs>
        <w:spacing w:before="120" w:after="0"/>
        <w:ind w:firstLine="720"/>
        <w:jc w:val="both"/>
        <w:rPr>
          <w:rStyle w:val="FontStyle19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19"/>
          <w:b w:val="false"/>
          <w:bCs w:val="false"/>
          <w:sz w:val="28"/>
          <w:szCs w:val="28"/>
          <w:lang w:val="uk-UA" w:eastAsia="uk-UA"/>
        </w:rPr>
        <w:t>- спрощення доступу суб’єктів малого та середнього підприємництва до фінансово-кредитних ресурсів;</w:t>
      </w:r>
    </w:p>
    <w:p>
      <w:pPr>
        <w:pStyle w:val="Normal"/>
        <w:tabs>
          <w:tab w:val="clear" w:pos="720"/>
          <w:tab w:val="left" w:pos="374" w:leader="none"/>
        </w:tabs>
        <w:spacing w:before="120" w:after="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досконалення ресурсно-інформаційної підтримки та розвиток інфраструктури підтримки підприємництва.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актори впливу на збільшення/зменшення надходжень платежів до бюджету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середньомісячної заробітної плати одного штатного працівника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фонду оплати праці працівників (штатних та нештатних), зайнятих економічною діяльністю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ст мінімальної заробітної плати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декс обсягу сільськогосподарського виробництва до попереднього року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Style13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користання  бюджетних коштів в</w:t>
      </w:r>
    </w:p>
    <w:p>
      <w:pPr>
        <w:pStyle w:val="Style13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их сферах діяльності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Ключовим завданням бюджетної політики залишатиметься забезпечення макроекономічної стабільності, стійкості та збалансованості бюджетної системи, проведення реформування галузей бюджетної сфери, оптимізація їх мережі, штатів та контингентів установ, підняття соціальних стандартів. 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 xml:space="preserve">Фінансування бюджетних видатків здійснюватиметься в рамках економії бюджетних коштів. У цих умовах визначальним стане застосування програмно-цільового методу бюджетування, які дозолить підвищення ефективності та результативності видатків, що відбуватиметься на основі їх пріоритезації та оцінки ступеня досягнення очікуваних результатів.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едньостроковому періоді бюджетна система України функціонуватиме в умовах реформи міжбюджетних відносин, побудованих на принципах децентралізації фінансів та зміцнення фінансової основи місцевого самоврядування , підвищення відповідальності учасників бюджетного процесу тощо.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мках реалізації Концепції реформування місцевого самоврядування та територіальної організації влади буде продовжено процес утворення об‘єднаних територіальних громад.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идами діяльності головними завданнями бюджетної політики будуть такі.</w:t>
      </w:r>
    </w:p>
    <w:p>
      <w:pPr>
        <w:pStyle w:val="Style13"/>
        <w:ind w:hanging="0"/>
        <w:rPr>
          <w:b/>
          <w:b/>
          <w:bCs/>
          <w:i/>
          <w:i/>
          <w:iCs/>
          <w:sz w:val="28"/>
          <w:szCs w:val="28"/>
          <w:highlight w:val="yellow"/>
          <w:lang w:val="ru-RU"/>
        </w:rPr>
      </w:pPr>
      <w:r>
        <w:rPr>
          <w:b/>
          <w:bCs/>
          <w:i/>
          <w:iCs/>
          <w:sz w:val="28"/>
          <w:szCs w:val="28"/>
          <w:highlight w:val="yellow"/>
          <w:lang w:val="ru-RU"/>
        </w:rPr>
      </w:r>
    </w:p>
    <w:p>
      <w:pPr>
        <w:pStyle w:val="Style13"/>
        <w:ind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ві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іоритетним завданням галузі буде забезпечення доступності високоякісної освіти для всіх громадян  району незалежно від місця їх проживання, підвищення конкурентоспроможності освіти, інтеграція системи освіти в єдиний європейській освітній  простір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Основними напрямами політики до кінця 202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оку є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осилення адресності у наданні послуг закладами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ворення умов для переходу фінансування навчальних закладів від принципу утримання до принципу формування їх видатків, виходячи з кількості учнів та стандарту вартості навчання одного учня; 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птимізація мережі загальноосвітніх навчальних закладів з урахуванням демографічних і економічних реалій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здійснення національної системи оцінювання якості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упорядкування штатної чисельності працівників закладів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міна підходу до формування замовлення на підготовку фахівців на основі впровадження прогнозу економіки району; 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ворення належних умов для здобуття високоякісної освіти дітьми-сиротами, дітьми, позбавленими батьківського піклування, та дітьми, які потребують корекції фізичного та/або розумового розвитку, соціальної адаптації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ередовища для задоволення освітніх потреб учнів з особливостями психофізичного розвитку, їх соціальної інтеграції в умовах закладів середньої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звиток і підтримка системи роботи з обдарованою і талановитою молоддю, різнобічний розвиток індивідуальності дитини, її задатків і здібностей; 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надання навчальним закладам більшої економічної самостійності, розширення переліку платних освітніх послуг, які надаються навчальними закладами, з метою раціонального поєднання і ефективного використання бюджетних ресурсів та позабюджетних коштів у галузі осві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удосконалення системи позашкільної освіти та створення умов для діяльності позашкільних навчальних закладів як координаційних центрів виховної та організаційно – методичної роботи в районі;</w:t>
      </w:r>
    </w:p>
    <w:p>
      <w:pPr>
        <w:pStyle w:val="Style13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ення професійної компетентності робітничого потенціалу.</w:t>
      </w:r>
    </w:p>
    <w:p>
      <w:pPr>
        <w:pStyle w:val="Style13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ind w:hanging="0"/>
        <w:rPr>
          <w:b/>
          <w:b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sz w:val="28"/>
          <w:szCs w:val="28"/>
        </w:rPr>
        <w:t>Охорона здоров’я</w:t>
      </w:r>
    </w:p>
    <w:p>
      <w:pPr>
        <w:pStyle w:val="Style13"/>
        <w:jc w:val="both"/>
        <w:rPr/>
      </w:pPr>
      <w:r>
        <w:rPr>
          <w:sz w:val="28"/>
          <w:szCs w:val="28"/>
        </w:rPr>
        <w:t>Пріоритетами розвитку галузі будуть: запровадження нової моделі фінансування системи охорони здоров‘я, забезпечення рівного і справедливого доступу населення до медичних послуг належної якості, запобігання та зниження рівня захворюваності, а також створення сприятливих для здоров’я умов життєдіяльності людини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До кінця 2020 року передбачається забезпечити: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 xml:space="preserve">- </w:t>
      </w:r>
      <w:r>
        <w:rPr>
          <w:bCs/>
          <w:sz w:val="28"/>
          <w:szCs w:val="28"/>
        </w:rPr>
        <w:t>автономізацію закладів охорони здоров’я та їх реорганізацію у</w:t>
        <w:br/>
        <w:t>комунальні некомерційні установи (підприємства)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- перехід до розподілу коштів у галузі охорони здоров’я за принципом</w:t>
        <w:br/>
        <w:t>оплати надання послуг, а не за принципом утримання медичних закладів, а саме</w:t>
        <w:br/>
        <w:t>на оплату послуг із вторинної (спеціалізованої) та третинної (високоспеціалізованої) медичної допомоги за новим механізмом у повному обсязі (в межах гарантованого державного пакету медичної допомоги для всіх закладів охорони здоров’я);</w:t>
      </w:r>
    </w:p>
    <w:p>
      <w:pPr>
        <w:pStyle w:val="Style13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досконалення системи пільгового забезпечення населення медичними</w:t>
        <w:br/>
        <w:t>послугами;</w:t>
      </w:r>
    </w:p>
    <w:p>
      <w:pPr>
        <w:pStyle w:val="Style13"/>
        <w:ind w:firstLine="709"/>
        <w:jc w:val="both"/>
        <w:rPr/>
      </w:pPr>
      <w:r>
        <w:rPr>
          <w:bCs/>
          <w:sz w:val="28"/>
          <w:szCs w:val="28"/>
        </w:rPr>
        <w:t>- забезпечення</w:t>
      </w:r>
      <w:r>
        <w:rPr>
          <w:sz w:val="28"/>
          <w:szCs w:val="28"/>
        </w:rPr>
        <w:t xml:space="preserve"> епідемічного благополуччя населення через зниження рівня захворюваності на керовані інфекції в результаті широкого застосування імунопрофілактики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ідвищення  доступності та якості надання медичних послуг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оптимізація</w:t>
      </w:r>
      <w:r>
        <w:rPr>
          <w:bCs/>
          <w:sz w:val="28"/>
          <w:szCs w:val="28"/>
        </w:rPr>
        <w:t xml:space="preserve"> та реорганізація </w:t>
      </w:r>
      <w:r>
        <w:rPr>
          <w:sz w:val="28"/>
          <w:szCs w:val="28"/>
        </w:rPr>
        <w:t>мережі закладів охорони здоров’я, ліжкового фонду лікарень;</w:t>
      </w:r>
    </w:p>
    <w:p>
      <w:pPr>
        <w:pStyle w:val="Style13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виконання державних і регіональних програм, спрямованих на поліпшення показників здоров’я населе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суспільної думки про шкідливість тютюнопаління, зловживання алкогольними напоями, наркотиками, вжиття заходів щодо протидії таким негативним явищам; </w:t>
      </w:r>
    </w:p>
    <w:p>
      <w:pPr>
        <w:pStyle w:val="Style13"/>
        <w:jc w:val="both"/>
        <w:rPr/>
      </w:pPr>
      <w:r>
        <w:rPr>
          <w:sz w:val="28"/>
          <w:szCs w:val="28"/>
        </w:rPr>
        <w:t>- удосконалення процесу управління на основі подальшого розвитку інформаційного середовища системи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Style1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3"/>
        <w:spacing w:before="120" w:after="120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ий захист та соціальне забезпечення</w:t>
      </w:r>
    </w:p>
    <w:p>
      <w:pPr>
        <w:pStyle w:val="Style13"/>
        <w:jc w:val="both"/>
        <w:rPr/>
      </w:pPr>
      <w:r>
        <w:rPr>
          <w:sz w:val="28"/>
          <w:szCs w:val="28"/>
        </w:rPr>
        <w:t>Пріоритетом галузі є забезпечення державних соціальних стандартів і</w:t>
        <w:br/>
        <w:t>нормативів, спрямованих на реалізацію закріплених Конституцією України та</w:t>
        <w:br/>
        <w:t>законами України основних соціальних гарантій, покращення доступності та</w:t>
        <w:br/>
        <w:t>якості послуг, посилення соціальної підтримки і соціального захисту найбільш</w:t>
        <w:br/>
        <w:t>вразливих і незахищених верств населення, поліпшення умов утримання в</w:t>
        <w:br/>
        <w:t>спеціалізованих інтернатах, збереження реалізації прав та законних інтересів</w:t>
        <w:br/>
        <w:t>молоді, сімей, дітей, зокрема дітей-сиріт і дітей, позбавлених батьківського</w:t>
        <w:br/>
        <w:t xml:space="preserve">піклування та вирішення актуальних завдань у сфері охорони дитинства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Упродовж  2019 та  2020 роках передбачається здійснити такі заход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ефективності використання бюджетних коштів соціального спрямува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праведливої системи соціального захисту через збільшення</w:t>
        <w:br/>
        <w:t>відповідальності та підзвітності в системі пільг з метою досягнення максимальної</w:t>
        <w:br/>
        <w:t>адресності, прозорості та наближеності надання відповідної соціальної послуги</w:t>
        <w:br/>
        <w:t>тим, хто її потребує;</w:t>
        <w:tab/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одальше впровадження стандартів надання соціальних послуг у</w:t>
        <w:br/>
        <w:t>закладах та установах системи соціального захисту населенн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ідвищення рівня державних соціальних стандартів і гарантій, рівня</w:t>
        <w:br/>
        <w:t>соціального захисту малозабезпечених верств населення;</w:t>
      </w:r>
    </w:p>
    <w:p>
      <w:pPr>
        <w:pStyle w:val="Style13"/>
        <w:jc w:val="both"/>
        <w:rPr/>
      </w:pPr>
      <w:r>
        <w:rPr>
          <w:sz w:val="28"/>
          <w:szCs w:val="28"/>
        </w:rPr>
        <w:t>- реформування дитячих інтернатних закладів з метою покращення якості соціального обслуговування в них;</w:t>
      </w:r>
    </w:p>
    <w:p>
      <w:pPr>
        <w:pStyle w:val="Style13"/>
        <w:jc w:val="both"/>
        <w:rPr/>
      </w:pPr>
      <w:r>
        <w:rPr>
          <w:sz w:val="28"/>
          <w:szCs w:val="28"/>
        </w:rPr>
        <w:t>- розвиток соціальних і реабілітаційних послуг дітям з інвалідністю;</w:t>
      </w:r>
    </w:p>
    <w:p>
      <w:pPr>
        <w:pStyle w:val="Style13"/>
        <w:jc w:val="both"/>
        <w:rPr/>
      </w:pPr>
      <w:r>
        <w:rPr>
          <w:sz w:val="28"/>
          <w:szCs w:val="28"/>
        </w:rPr>
        <w:t>- збереження реалізації прав і законних інтересів молоді, сімей, дітей,</w:t>
        <w:br/>
        <w:t>зокрема дітей-сиріт та дітей, позбавлених батьківського піклування, вирішення</w:t>
        <w:br/>
        <w:t>актуальних завдань у сфері охорони дитинства;</w:t>
      </w:r>
    </w:p>
    <w:p>
      <w:pPr>
        <w:pStyle w:val="Style13"/>
        <w:jc w:val="both"/>
        <w:rPr/>
      </w:pPr>
      <w:r>
        <w:rPr>
          <w:sz w:val="28"/>
          <w:szCs w:val="28"/>
        </w:rPr>
        <w:t>- якісне надання послуг комплексної соціальної, психологічної,</w:t>
        <w:br/>
        <w:t>педагогічної та медичної реабілітації;</w:t>
      </w:r>
    </w:p>
    <w:p>
      <w:pPr>
        <w:pStyle w:val="Style13"/>
        <w:jc w:val="both"/>
        <w:rPr/>
      </w:pPr>
      <w:r>
        <w:rPr>
          <w:sz w:val="28"/>
          <w:szCs w:val="28"/>
        </w:rPr>
        <w:t>- підвищення рівня державних соціальних стандартів і гарантій;</w:t>
      </w:r>
    </w:p>
    <w:p>
      <w:pPr>
        <w:pStyle w:val="Style13"/>
        <w:jc w:val="both"/>
        <w:rPr/>
      </w:pPr>
      <w:r>
        <w:rPr>
          <w:sz w:val="28"/>
          <w:szCs w:val="28"/>
        </w:rPr>
        <w:t>- пріоритетність права дитини на сімейне виховання, розвиток сімейних</w:t>
        <w:br/>
        <w:t>форм виховання дітей-сиріт та дітей, позбавлених батьківського піклування,</w:t>
        <w:br/>
        <w:t>запобігання насильства в сім’ї;</w:t>
      </w:r>
    </w:p>
    <w:p>
      <w:pPr>
        <w:pStyle w:val="Style13"/>
        <w:jc w:val="both"/>
        <w:rPr/>
      </w:pPr>
      <w:r>
        <w:rPr>
          <w:sz w:val="28"/>
          <w:szCs w:val="28"/>
        </w:rPr>
        <w:t>- підвищення ефективності соціальної роботи з сім’ями, молоддю;</w:t>
      </w:r>
    </w:p>
    <w:p>
      <w:pPr>
        <w:pStyle w:val="Style13"/>
        <w:jc w:val="both"/>
        <w:rPr/>
      </w:pPr>
      <w:r>
        <w:rPr>
          <w:sz w:val="28"/>
          <w:szCs w:val="28"/>
        </w:rPr>
        <w:t>- реалізацію державних і регіональних програм, спрямованих на поліпшення</w:t>
        <w:br/>
        <w:t>якості надання соціальних послуг населенн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rPr>
          <w:b/>
          <w:b/>
          <w:i/>
          <w:i/>
          <w:iCs/>
          <w:color w:val="FF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i/>
          <w:sz w:val="28"/>
          <w:szCs w:val="28"/>
        </w:rPr>
        <w:t>Культура та мистецтво</w:t>
      </w:r>
      <w:r>
        <w:rPr>
          <w:b/>
          <w:sz w:val="28"/>
          <w:szCs w:val="28"/>
        </w:rPr>
        <w:t xml:space="preserve"> </w:t>
      </w:r>
    </w:p>
    <w:p>
      <w:pPr>
        <w:pStyle w:val="Style13"/>
        <w:jc w:val="both"/>
        <w:rPr/>
      </w:pPr>
      <w:r>
        <w:rPr>
          <w:sz w:val="28"/>
          <w:szCs w:val="28"/>
        </w:rPr>
        <w:t>Головними пріоритетами галузі буде збереження, відтворення та примноження духовних і культурних здобутків українського народу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-2020 років передбачається здійснит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овадження системи державних стандартів щодо надання культурних послуг населенню; 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ідвищення фахового та освітнього рівня працівників галузі;</w:t>
      </w:r>
    </w:p>
    <w:p>
      <w:pPr>
        <w:pStyle w:val="Style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птимізація мережі закладів культури та  упорядкування  штатної чисельності установ</w:t>
      </w:r>
      <w:r>
        <w:rPr>
          <w:sz w:val="28"/>
          <w:szCs w:val="28"/>
        </w:rPr>
        <w:t>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залучення позабюджетних коштів, спонсорських та благодійних коштів для вирішення проблемних питань галуз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ізична культура і спорт</w:t>
      </w:r>
    </w:p>
    <w:p>
      <w:pPr>
        <w:pStyle w:val="Style13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Головними пріоритетами галузі буде всебічне фізичне виховання та становлення здорової нації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отягом 2019-2020 років передбачається здійснити: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підвищення рівня залучення населення до занять фізичною культурою і масовим спортом;</w:t>
      </w:r>
    </w:p>
    <w:p>
      <w:pPr>
        <w:pStyle w:val="Style13"/>
        <w:ind w:firstLine="709"/>
        <w:jc w:val="both"/>
        <w:rPr/>
      </w:pPr>
      <w:r>
        <w:rPr>
          <w:sz w:val="28"/>
          <w:szCs w:val="28"/>
        </w:rPr>
        <w:t>- удосконалення механізму утримання мережі спортивних споруд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ияння розвитку олімпійського, неолімпійського та паралімпійських видів спорту;</w:t>
      </w:r>
    </w:p>
    <w:p>
      <w:pPr>
        <w:pStyle w:val="Style13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ідвищення ефективності механізму надання фінансової підтримки громадських організацій фізкультурно-спортивної спрямованості для їх участі у проведенні фізкультурно-оздоровчих і спортивних заходів;</w:t>
      </w:r>
    </w:p>
    <w:p>
      <w:pPr>
        <w:pStyle w:val="Style1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стимулів для здорового способу життя й здорових умов праці шляхом розвитку інфраструктури для занять спортом та активного відпочинку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Кредитування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Для надання державного пільгового кредиту індивідуальним сільським забудовникам відповідно до районної програми підтримки індивідуального житлового будівництва на селі „Власний дім” за рахунок загального фонду передбачається спрямовувати  з районного бюджету щорічно по 1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  <w:lang w:val="uk-UA"/>
        </w:rPr>
        <w:t xml:space="preserve">,0 тис. грн. Цей напрямок кредитування є пріоритетним для району. За час впровадження програми пільгового кредитування, вона набула надзвичайної  популярності серед селян області і є реальною можливістю покращання соціально-побутових умов проживання на селі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3"/>
        <w:ind w:hanging="0"/>
        <w:jc w:val="center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4.Міжбюджетнівідносини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Таблиця</w:t>
      </w:r>
      <w:r>
        <w:rPr>
          <w:bCs/>
          <w:sz w:val="28"/>
          <w:szCs w:val="28"/>
        </w:rPr>
        <w:t xml:space="preserve">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нозні показники міжбюджетних трансфертів на 2019-2020 роки</w:t>
      </w:r>
    </w:p>
    <w:p>
      <w:pPr>
        <w:pStyle w:val="Normal"/>
        <w:ind w:firstLine="878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(тис. грн)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155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/>
            </w:pPr>
            <w:r>
              <w:rPr>
                <w:b/>
                <w:bCs/>
                <w:lang w:val="uk-UA"/>
              </w:rPr>
              <w:t>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b/>
                <w:bCs/>
                <w:lang w:val="uk-UA"/>
              </w:rPr>
              <w:t>2020 рік</w:t>
            </w:r>
          </w:p>
        </w:tc>
      </w:tr>
      <w:tr>
        <w:trPr>
          <w:trHeight w:val="29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en-US"/>
              </w:rPr>
            </w:pPr>
            <w:r>
              <w:rPr>
                <w:lang w:val="uk-UA"/>
              </w:rPr>
              <w:t>Базова до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Реверсна дота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100" w:after="10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20" w:after="0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>Субвен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43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8387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У сфері взаємовідносин  державного, обласного, районного бюджету з місцевими бюджетами району у середньостроковому періоді відповідно до положень Бюджетного кодексу України </w:t>
      </w:r>
      <w:r>
        <w:rPr>
          <w:sz w:val="28"/>
          <w:szCs w:val="28"/>
          <w:lang w:val="uk-UA" w:eastAsia="uk-UA"/>
        </w:rPr>
        <w:t>є реформування міжбюджетних відносин з метою забезпечення регіонального економічного зростання, підвищення рівня фінансової незалежності та видаткової автономності місцевих бюджетів, підвищення ефективності використання бюджетних кошт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 w:eastAsia="uk-UA"/>
        </w:rPr>
        <w:t>У 2019 та 2020 роках передбачається здійснити такі заход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ідтримка стійкого економічного та соціального розвитку регіону з урахуванням збалансування загальнодержавних і регіональних інтересів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 xml:space="preserve">узгодження пріоритетів та дій органів виконавчої влади, органів місцевого самоврядування щодо регіонального розвитку, зміцнення зв'язків між територіями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апровадження середньострокового бюджетного планування та програмно-цільового методу на рівні місцевих бюджетів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удосконалення механізму розрахунку обсягу міжбюджетних трансфертів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– </w:t>
      </w:r>
      <w:r>
        <w:rPr>
          <w:sz w:val="28"/>
          <w:szCs w:val="28"/>
          <w:lang w:val="uk-UA" w:eastAsia="uk-UA"/>
        </w:rPr>
        <w:t>забезпечення принципу субсидіарності при визначенні міжбюджетних трансфертів між місцевими бюджетами з урахуванням критеріїв повноти надання гарантованих послуг та наближення їх до безпосереднього споживача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родовження процесу об’єднання територіальних громад, забезпечення достатнім фінансовим ресурсом місцевих бюджетів цих громад, розвиток інфраструктури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сновними результатами, яких планується досягти, є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я фінансової спроможності місцевих бюджетів та рівня фінансової забезпеченості делегованих повноважень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 xml:space="preserve">підвищення конкурентоспроможності, зростання інвестиційної привабливості та пожвавлення інноваційної активності в регіоні;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силення ролі місцевого самоврядування у розв’язанні актуальних проблем соціально-економічного розвитку країни та району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 xml:space="preserve">підвищення питомої ваги коштів на соціальну підтримку, що надаються бідному населенню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якісне надання послуг комплексної соціальної, психологічної, педагогічної та медичної реабілітації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ідвищення ефективності використання бюджетних коштів соціального спрямування.</w:t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Начальник  фінансового </w:t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управління                                                                                      С.П.Мельник</w:t>
      </w:r>
    </w:p>
    <w:p>
      <w:pPr>
        <w:pStyle w:val="Style13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  <w:b/>
      <w:lang w:val="ru-RU"/>
    </w:rPr>
  </w:style>
  <w:style w:type="character" w:styleId="WW8Num10z1">
    <w:name w:val="WW8Num10z1"/>
    <w:qFormat/>
    <w:rPr>
      <w:rFonts w:ascii="Wingdings" w:hAnsi="Wingdings" w:cs="Wingdings"/>
      <w:b w:val="false"/>
      <w:lang w:val="ru-RU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basedOn w:val="Style10"/>
    <w:qFormat/>
    <w:rPr>
      <w:sz w:val="18"/>
      <w:szCs w:val="18"/>
      <w:lang w:bidi="ar-SA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1">
    <w:name w:val="Заголовок №1_"/>
    <w:basedOn w:val="Style10"/>
    <w:qFormat/>
    <w:rPr>
      <w:b/>
      <w:bCs/>
      <w:sz w:val="21"/>
      <w:szCs w:val="21"/>
      <w:lang w:val="ru-RU" w:bidi="ar-SA"/>
    </w:rPr>
  </w:style>
  <w:style w:type="character" w:styleId="3">
    <w:name w:val="Основной текст (3)_"/>
    <w:basedOn w:val="Style10"/>
    <w:qFormat/>
    <w:rPr>
      <w:b/>
      <w:bCs/>
      <w:sz w:val="18"/>
      <w:szCs w:val="18"/>
      <w:lang w:bidi="ar-SA"/>
    </w:rPr>
  </w:style>
  <w:style w:type="character" w:styleId="31">
    <w:name w:val="Основной текст (3) + Не полужирный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23">
    <w:name w:val="Стиль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Стиль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5">
    <w:name w:val="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Стиль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28">
    <w:name w:val="Стиль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Обычниый_1"/>
    <w:basedOn w:val="Normal"/>
    <w:qFormat/>
    <w:pPr>
      <w:ind w:firstLine="567"/>
      <w:jc w:val="both"/>
    </w:pPr>
    <w:rPr>
      <w:sz w:val="26"/>
      <w:lang w:val="uk-U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6"/>
      <w:jc w:val="both"/>
    </w:pPr>
    <w:rPr>
      <w:sz w:val="18"/>
      <w:szCs w:val="18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/>
      <w:jc w:val="center"/>
      <w:outlineLvl w:val="0"/>
    </w:pPr>
    <w:rPr>
      <w:b/>
      <w:bCs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06"/>
      <w:ind w:firstLine="500"/>
      <w:jc w:val="both"/>
    </w:pPr>
    <w:rPr>
      <w:b/>
      <w:bCs/>
      <w:sz w:val="18"/>
      <w:szCs w:val="1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06"/>
      <w:jc w:val="both"/>
    </w:pPr>
    <w:rPr>
      <w:rFonts w:eastAsia="Arial Unicode MS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47:00Z</dcterms:created>
  <dc:creator>1-1</dc:creator>
  <dc:description/>
  <dc:language>en-US</dc:language>
  <cp:lastModifiedBy>1</cp:lastModifiedBy>
  <cp:lastPrinted>2015-12-28T11:57:00Z</cp:lastPrinted>
  <dcterms:modified xsi:type="dcterms:W3CDTF">2017-12-17T13:09:00Z</dcterms:modified>
  <cp:revision>170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